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EY &amp; SPIRITUALITY QUI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rue   False</w:t>
      </w:r>
    </w:p>
    <w:p>
      <w:pPr>
        <w:pStyle w:val="Normal"/>
        <w:ind w:left="720" w:hanging="720"/>
        <w:rPr/>
      </w:pPr>
      <w:r>
        <w:rPr>
          <w:b/>
        </w:rPr>
        <w:t>1.</w:t>
        <w:tab/>
        <w:t>Only six percent of pastors across North America feel comfortable preaching about money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rue    Fals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.</w:t>
        <w:tab/>
        <w:t>Over 50% of the members in a typical church want to give more generously than they currently do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rue   Fals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</w:t>
        <w:tab/>
        <w:t>Church Giving as a percentage of personal income has been declining for year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rue   Fals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.</w:t>
        <w:tab/>
        <w:t>Most congregations don’t need and annual giving campaign in order to be financially strong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rue   Fals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.</w:t>
        <w:tab/>
        <w:t>Over the last 20 years, the purchasing power of most church benevolent funds has increased by only 10%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rue   Fals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6.</w:t>
        <w:tab/>
        <w:t>Church members who talk together about the role that money plays in their spiritual lives generally feel good about the resul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rue   False</w:t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Children should not be included as part of the church’s financial campaig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   False</w:t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Planned giving (through wills, trusts, etc.) is only for persons of great weal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   False</w:t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Guilt plays a major part in most large gifts to the chu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   False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Most people have at least some anxiety in their lives about financial matter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source: </w:t>
      </w:r>
      <w:hyperlink r:id="rId2">
        <w:r>
          <w:rPr>
            <w:rStyle w:val="InternetLink"/>
            <w:b/>
          </w:rPr>
          <w:t>www.churchstuff.com/stewardship</w:t>
        </w:r>
      </w:hyperlink>
      <w:r>
        <w:rPr>
          <w:b/>
        </w:rPr>
        <w:t xml:space="preserve">   2010 Christian Community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rchstuff.com/stewardsh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33:00Z</dcterms:created>
  <dc:creator/>
  <dc:description/>
  <cp:keywords/>
  <dc:language>en-US</dc:language>
  <cp:lastModifiedBy>Don Love</cp:lastModifiedBy>
  <cp:lastPrinted>2011-01-03T22:27:00Z</cp:lastPrinted>
  <dcterms:modified xsi:type="dcterms:W3CDTF">2011-11-04T02:33:00Z</dcterms:modified>
  <cp:revision>2</cp:revision>
  <dc:subject/>
  <dc:title>MONEY &amp; SPIRITUALITY QUIZ</dc:title>
</cp:coreProperties>
</file>